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__. sjednici održanoj dana __________ 2024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4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4. godinu (Službeni glasnik Grada Ivanić-Grada, broj 11/2023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744.85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408-51013964 (kreditor Addiko bank Hrvatska, ranije HYPO ALPE-ADRIA BANK d.d.) na dan 1. siječnja 2024. godine neotplaćena glavnica po kreditu iznosi 565.547,11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1. siječnja 2024. godine, neotplaćena glavnica po kreditu iznosi 961.142,64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1. siječnja 2024., za izgradnju školske dvorane, neotplaćena glavnica iznosi 589.816,60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1. siječnja 2024., za investicije na području Grada, neotplaćena glavnica po kreditu iznosi 771.769,12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ESEU-19-1100479 (kreditor Hrvatska banka za obnovu i razvitak) na dan 1. siječnja 2024., za energetsku učinkovitost, neotplaćena glavnica kredita iznosi 16.100,44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Kredit po Ugovoru o kreditu broj 3278539317 (kreditor Zagrebačka banka d.d.) je u realizaciji. Kredit je namijenjen izgradnji Sportske dvorane u Graberju Ivanićkom, te dogradnji Dječjeg vrtića na Žeravincu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a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dan 1. siječnja 2024. godine neotplaćena glavnica po zajmu iznosi 252.173,34 eura. Grad se tijekom 2021. kreditno zadužio putem beskamatnog zajma u iznosu 13.272,28 eura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021). Na dan 1. siječnja 2024. godine neotplaćena glavnica po zajmu iznosi 13.272,28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4. godine planira se dugoročno kreditno zaduženje u ukupnom iznosu od 8.870.350,00 eura. Za potrebe završetka izgradnje školske sportske dvorane u Graberju Ivanićkom u iznosu od 440.350,00 eura, za potrebe izgradnje nove zgrade Dječjeg vrtića Ivanić-Grad - NPOO.C3.1.R1-I1.01.0136 i za potrebe dogradnje zgrade Dječjeg vrtića Sunce, Graberje Ivanićko - NPOO.C3.1.R1-I1.01.0143 u iznosu od 5.235.000,00 eura, kreditno zaduženje za potrebe rekonstrukcije Hercegovačke ulice i ulice S. Gregorka u iznosu od 2.460.000,00 eura, za izgradnju nogostupa Jalševec-Opatinec-Tarno u iznosu od 285.000,00 eura i za rekonstrukciju ceste i izgradnju nogostupa u Naftalanskoj ulici u iznosu od 450.000,00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4. godine po kreditnom zaduženju Grada Ivanić-Grada iznosi 12.084.453,16 eura, a po ranije danim suglasnostima proračunskim korisnicima 149.388,49 eur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bveze po preuzetom kreditnom zaduženju i dinamika otplate istih uskladit će se s visinom propisane stope zaduženosti.“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</w:rPr>
        <w:t>KLASA:</w:t>
        <w:tab/>
        <w:tab/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__________ 2024.</w:t>
      </w:r>
      <w:r>
        <w:rPr>
          <w:rFonts w:eastAsia="Times New Roman" w:cs="Arial" w:ascii="Arial" w:hAnsi="Arial"/>
          <w:kern w:val="0"/>
          <w:sz w:val="24"/>
          <w:szCs w:val="24"/>
        </w:rPr>
        <w:tab/>
        <w:tab/>
        <w:t xml:space="preserve">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2:35:00Z</dcterms:created>
  <dc:creator>Matea Rešetar</dc:creator>
  <dc:description/>
  <cp:keywords/>
  <dc:language>en-US</dc:language>
  <cp:lastModifiedBy>Marina Siprak</cp:lastModifiedBy>
  <cp:lastPrinted>2023-12-15T11:40:00Z</cp:lastPrinted>
  <dcterms:modified xsi:type="dcterms:W3CDTF">2024-05-03T07:07:00Z</dcterms:modified>
  <cp:revision>3</cp:revision>
  <dc:subject/>
  <dc:title/>
</cp:coreProperties>
</file>